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от 27 июля  2015 года №295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словиях  приватизации 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</w:t>
      </w:r>
    </w:p>
    <w:p>
      <w:pPr>
        <w:pStyle w:val="Normal"/>
        <w:jc w:val="both"/>
        <w:rPr/>
      </w:pPr>
      <w:r>
        <w:rPr>
          <w:sz w:val="28"/>
          <w:szCs w:val="28"/>
        </w:rPr>
        <w:t>округ  город  Буй 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 декабря 2001 года           № 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пятого созыва от 28 сентября 2012 года № 268, решениями Думы городского округа город Буй Костромской области пятого созыва от 19 декабря 2014 года № 552 «Об утверждении программы приватизации муниципального имущества на 2015 год», от 27 мая 2015 года № 599 «О внесении изменений в решение Думы городского округа город Буй от 19.12.2014 № 552», решением комиссии по приватизации муниципального имущества городского округа город Буй (протокол от 24 июля 2015 года),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, - гаража-здания, нежилого, 1-этажного, общей площадью 26,9 кв. м, расположенного по адресу: Костромская область, Буйский район, г. Буй, ул. Коммунистов, д. 20, </w:t>
      </w:r>
      <w:r>
        <w:rPr>
          <w:bCs/>
          <w:sz w:val="28"/>
          <w:szCs w:val="28"/>
        </w:rPr>
        <w:t xml:space="preserve">с одновременным отчуждением земельного участка, занимаемого данным зданием и необходимого для его использования, общей площадью 73 кв. м, кадастровый номер </w:t>
      </w:r>
      <w:r>
        <w:rPr>
          <w:sz w:val="28"/>
          <w:szCs w:val="28"/>
        </w:rPr>
        <w:t>44:25:030205:41, категория земель – земли населенных пунктов, разрешенное использование: малоэтажная жилая застройка, расположенного по адресу: Костромская область, Буйский район,   г. Буй, ул. Коммунистов,      д. 20, гаражный бокс, на следующих условиях: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по форме подачи предложений о цене имущества,</w:t>
      </w:r>
    </w:p>
    <w:p>
      <w:pPr>
        <w:pStyle w:val="2"/>
        <w:ind w:firstLine="142"/>
        <w:rPr>
          <w:szCs w:val="28"/>
        </w:rPr>
      </w:pPr>
      <w:r>
        <w:rPr>
          <w:bCs/>
          <w:szCs w:val="28"/>
        </w:rPr>
        <w:t>- начальная цена продажи гаража-здания – 149 000,00 рублей,   в т.ч. НДС      22 728,81 рублей,</w:t>
      </w:r>
    </w:p>
    <w:p>
      <w:pPr>
        <w:pStyle w:val="2"/>
        <w:ind w:firstLine="142"/>
        <w:rPr/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7 450,00  рублей,</w:t>
      </w:r>
    </w:p>
    <w:p>
      <w:pPr>
        <w:pStyle w:val="2"/>
        <w:ind w:firstLine="142"/>
        <w:rPr/>
      </w:pPr>
      <w:r>
        <w:rPr>
          <w:szCs w:val="28"/>
        </w:rPr>
        <w:t>- размер задатка (10% начальной цены продажи) – 14 900,00 рублей,</w:t>
      </w:r>
      <w:r>
        <w:rPr/>
        <w:tab/>
      </w:r>
    </w:p>
    <w:p>
      <w:pPr>
        <w:pStyle w:val="2"/>
        <w:ind w:firstLine="142"/>
        <w:rPr>
          <w:szCs w:val="28"/>
        </w:rPr>
      </w:pPr>
      <w:r>
        <w:rPr/>
        <w:t>-</w:t>
      </w:r>
      <w:r>
        <w:rPr>
          <w:szCs w:val="28"/>
        </w:rPr>
        <w:t xml:space="preserve"> рыночная стоимость (цена выкупа) земельного участка</w:t>
      </w:r>
      <w:r>
        <w:rPr>
          <w:bCs/>
          <w:szCs w:val="28"/>
        </w:rPr>
        <w:t xml:space="preserve"> </w:t>
      </w:r>
      <w:r>
        <w:rPr>
          <w:szCs w:val="28"/>
        </w:rPr>
        <w:t>– 64 000,00 рублей, не изменяется в ходе аукциона.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2. Опубликовать настоящее распоряжение в газете «Буйская правда» и разместить на официальных сайтах в сети «Интернет» в соответствии                с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Буй</w:t>
        <w:tab/>
        <w:tab/>
        <w:t xml:space="preserve">                                             И.А. Ра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134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49:00Z</dcterms:created>
  <dc:creator>PSO-14</dc:creator>
  <dc:description/>
  <cp:keywords/>
  <dc:language>en-US</dc:language>
  <cp:lastModifiedBy>User</cp:lastModifiedBy>
  <cp:lastPrinted>2015-07-27T14:46:00Z</cp:lastPrinted>
  <dcterms:modified xsi:type="dcterms:W3CDTF">2015-07-27T10:55:00Z</dcterms:modified>
  <cp:revision>5</cp:revision>
  <dc:subject/>
  <dc:title>                                           РОССИЙСКАЯ   ФЕДЕРАЦИЯ</dc:title>
</cp:coreProperties>
</file>